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4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STEM CELL TECHNOLOGY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ableParagraph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Discuss the pros and cons of animal cell culture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septic culture techniques in animal cell cultu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various types of stem cells and describe cell symme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the model, conserved components and two examples of stem cell nich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stem cells are maintained in the self renewal stat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application of stem cells in tumor treat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method of isolation of cord blood cells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approved treatments of cord blood cell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Pleuripotent stem cells are derived and isolat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Pleuripotence is induced and what are the advantages and disadvantag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ocess of derivation, differentiation and application of adult stem cell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role of scaffolds in tissue engineering and Gene therap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ethical implications of stem cell technolog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graph" w:customStyle="1">
    <w:name w:val="Table Paragraph"/>
    <w:basedOn w:val="Normal"/>
    <w:uiPriority w:val="1"/>
    <w:qFormat/>
    <w:rsid w:val="00f23c1d"/>
    <w:pPr>
      <w:widowControl w:val="false"/>
    </w:pPr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1BB162-8C1A-48AF-ABF8-1F6B8913CB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</Pages>
  <Words>204</Words>
  <Characters>1165</Characters>
  <CharactersWithSpaces>1367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1:42:00Z</dcterms:created>
  <dc:creator>Ku</dc:creator>
  <dc:description/>
  <dc:language>en-US</dc:language>
  <cp:lastModifiedBy>Admin</cp:lastModifiedBy>
  <cp:lastPrinted>2018-04-12T02:18:00Z</cp:lastPrinted>
  <dcterms:modified xsi:type="dcterms:W3CDTF">2018-04-26T04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